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9.2025</w:t>
        <w:tab/>
        <w:t xml:space="preserve">                                    г. Уссурийск                                            № 5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2 октября 2019 года № 53-НПА "О Положении о размер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условиях оплаты труда лиц, замещающих муниципаль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и в органах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</w:rPr>
        <w:t>Уссурийского городского округа Приморского края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Трудового кодекса Российской Федерации, Федеральным законом от 20 марта 2025 года № 33-ФЗ "Об общих принципах организации местного самоуправления в единой системе публичной власт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9-03T17:01:00Z</cp:lastPrinted>
  <dcterms:modified xsi:type="dcterms:W3CDTF">2025-09-23T02:02:00Z</dcterms:modified>
  <cp:revision>136</cp:revision>
  <dc:subject/>
  <dc:title> </dc:title>
</cp:coreProperties>
</file>